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/>
          <w:shadow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b/>
          <w:bCs/>
          <w:sz w:val="22"/>
          <w:szCs w:val="22"/>
          <w:u w:val="single"/>
          <w:lang w:val="ru-RU"/>
        </w:rPr>
        <w:t xml:space="preserve">«   17   » </w:t>
      </w:r>
      <w:r>
        <w:rPr>
          <w:b/>
          <w:bCs/>
          <w:sz w:val="22"/>
          <w:szCs w:val="22"/>
          <w:u w:val="single"/>
        </w:rPr>
        <w:t>березня 2020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№ 186</w:t>
      </w:r>
    </w:p>
    <w:p>
      <w:pPr>
        <w:pStyle w:val="Normal"/>
        <w:ind w:left="540" w:hanging="0"/>
        <w:rPr>
          <w:b/>
          <w:b/>
          <w:bCs/>
          <w:shadow/>
          <w:sz w:val="22"/>
          <w:szCs w:val="24"/>
        </w:rPr>
      </w:pPr>
      <w:r>
        <w:rPr>
          <w:b/>
          <w:bCs/>
          <w:shadow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охорону зелених насаджень, лісів та торфовищ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ід пожеж на території Бучанської міської об’єднаної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риторіальної громади</w:t>
      </w:r>
      <w:r>
        <w:rPr/>
        <w:t xml:space="preserve"> </w:t>
      </w:r>
      <w:r>
        <w:rPr>
          <w:b/>
          <w:bCs/>
          <w:sz w:val="22"/>
          <w:szCs w:val="22"/>
        </w:rPr>
        <w:t>у 2020 році</w:t>
      </w:r>
    </w:p>
    <w:p>
      <w:pPr>
        <w:pStyle w:val="Normal"/>
        <w:ind w:left="54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З метою охорони зелених насаджень, лісів і торфовищ від пожеж в пожежонебезпечний період, на підставі Кодексу цивільного захисту України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ind w:left="5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Вважати пожежонебезпечним періодом у зонах зелених насаджень, лісів та місцях залягання торфу  на території Бучанської міської об’єднаної територіальної громади  з 01 квітня по 30 листопада 2020 ро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bCs/>
          <w:szCs w:val="24"/>
        </w:rPr>
        <w:t>З метою оперативного реагування та проведення протипожежних заходів у зонах</w:t>
      </w:r>
      <w:r>
        <w:rPr/>
        <w:t xml:space="preserve"> </w:t>
      </w:r>
      <w:r>
        <w:rPr>
          <w:bCs/>
          <w:szCs w:val="24"/>
        </w:rPr>
        <w:t xml:space="preserve">зелених насаджень, лісів та торфовищ на території Бучанської міської об’єднаної територіальної громади на визначений період створити тимчасову комісію                    (додаток 1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Виконавчим органам та комунальним підприємствам Бучанської міської ради забезпечит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Організацію розробки і здійснення заходів профілактики та протипожежної безпеки у зонах зелених насаджень, лісів та у місцях залягання торф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Залучення (у разі необхідності) до гасіння пожеж у зонах зелених насаджень, лісів і торфовищ  протипожежної техніки,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 транспортних засобів  підприємств, установ та організаці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Координацію заходів, спрямованих на охорону зелених насаджень, лісів і торфовищ від пожеж у межах Бучанської міської об’єднаної територіальної громад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bCs/>
          <w:szCs w:val="24"/>
        </w:rPr>
        <w:t>Харчування осіб, залучених до гасіння пожеж (у разі, якщо гасіння триває більше 3-х годин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КП «Бучанські новини» та відділу «Медіа-центр» Бучанської міської ради систематично проводи інформаційну роботу щодо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висвітлення правил протипожежної безпеки в природних екосистемах, проблем збереження зелених насаджень, лісів і торфовищ через засоби масової інформації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jc w:val="both"/>
        <w:rPr>
          <w:bCs/>
          <w:color w:val="FF0000"/>
          <w:szCs w:val="24"/>
        </w:rPr>
      </w:pPr>
      <w:r>
        <w:rPr>
          <w:bCs/>
          <w:szCs w:val="24"/>
        </w:rPr>
        <w:t>ДП «Клавдієвське лісове господарство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Закрити всі непланові дороги, які проходять через масиви лісових насаджень, шляхом встановлення шлагбаумів та облаштування земляних траншей, а за використанням планових – встановити нагля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Привести у стан готовності до виконання завдань протипожежну техніку та інвентар.</w:t>
      </w:r>
    </w:p>
    <w:p>
      <w:pPr>
        <w:pStyle w:val="Normal"/>
        <w:numPr>
          <w:ilvl w:val="1"/>
          <w:numId w:val="3"/>
        </w:numPr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Створити мінералізовані протипожежні смуги вздовж захисних насаджень, які межують з посівами, залізничними і ґрунтовими дорогами, постійно їх утримувати в стані чорної пари.</w:t>
      </w:r>
    </w:p>
    <w:p>
      <w:pPr>
        <w:pStyle w:val="Normal"/>
        <w:numPr>
          <w:ilvl w:val="1"/>
          <w:numId w:val="3"/>
        </w:numPr>
        <w:ind w:left="993" w:hanging="426"/>
        <w:rPr/>
      </w:pPr>
      <w:r>
        <w:rPr>
          <w:bCs/>
          <w:szCs w:val="24"/>
        </w:rPr>
        <w:t>Розробити План організації гасіння пожеж в зонах лісових масивів на території Бучанської міської об’єднаної територіальної грома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jc w:val="both"/>
        <w:rPr>
          <w:bCs/>
          <w:color w:val="FF0000"/>
          <w:szCs w:val="24"/>
        </w:rPr>
      </w:pPr>
      <w:r>
        <w:rPr>
          <w:bCs/>
          <w:szCs w:val="24"/>
        </w:rPr>
        <w:t>В.о. старост сіл Блиставиця, Луб’янка, Гаврилівка та Тарасівщина,                                        КП «Бучанське УЖКГ»: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bCs/>
          <w:szCs w:val="24"/>
        </w:rPr>
        <w:t>6.1 Посилити контроль щодо в’їзду автотранспорту до</w:t>
      </w:r>
      <w:r>
        <w:rPr/>
        <w:t xml:space="preserve"> </w:t>
      </w:r>
      <w:r>
        <w:rPr>
          <w:bCs/>
          <w:szCs w:val="24"/>
        </w:rPr>
        <w:t xml:space="preserve">визначених місць відпочинку населення, розташованих у зонах зелених насаджень та лісових масивів, а також встановити відповідні дорожні знаки та інформаційні щит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Керівникам підприємств, установ і організацій Бучанської міської ОТГ провести відповідну роботу у своїх колективах щодо дотримання протипожежних і санітарних норм поведінки в місцях відпочинку населенн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Ірпінському</w:t>
      </w:r>
      <w:r>
        <w:rPr/>
        <w:t xml:space="preserve"> </w:t>
      </w:r>
      <w:r>
        <w:rPr>
          <w:bCs/>
          <w:szCs w:val="24"/>
        </w:rPr>
        <w:t>ВП ГУ НП України в Київській області та Вишгородському ВП ГУ НП України в Київській області, в пожежонебезпечний період, направляти працівників поліції для патрулювання в зонах відпочинку населення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Ірпінському управлінню меліоративних систем водного господарства забезпечити функціонування у належному стані меліоративних систем, споруд та об</w:t>
      </w:r>
      <w:r>
        <w:rPr>
          <w:bCs/>
          <w:szCs w:val="24"/>
          <w:lang w:val="ru-RU"/>
        </w:rPr>
        <w:t>’</w:t>
      </w:r>
      <w:r>
        <w:rPr>
          <w:bCs/>
          <w:szCs w:val="24"/>
        </w:rPr>
        <w:t xml:space="preserve">єктів, які знаходяться в заплавах р. Буча та р. Рокач. 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Керівникам підприємств, установ та організацій Бучанської міської об’єднаної територіальної громади, у разі виникнення масштабних пожеж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426"/>
        <w:jc w:val="both"/>
        <w:rPr>
          <w:bCs/>
          <w:szCs w:val="24"/>
        </w:rPr>
      </w:pPr>
      <w:r>
        <w:rPr>
          <w:bCs/>
          <w:szCs w:val="24"/>
        </w:rPr>
        <w:t>Мобілізувати необхідну кількість людей для гасіння пожеж у зонах зелених насаджень та лісів, згідно оперативно-мобілізаційного плану (додаток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bCs/>
          <w:szCs w:val="24"/>
        </w:rPr>
        <w:t>Мобілізувати необхідну кількість людей і техніки для гасіння пожеж на торфовищах, згідно оперативно-мобілізаційного плану (додаток 3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Відділу з питань надзвичайних ситуацій, цивільного захисту населення та оборонно-мобілізаційної роботи Бучанської міської ради, у разі виникнення великих пожеж у зонах зелених насаджень, лісів та на торфовищах, забезпечити організаційні заходи щодо залучення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аварійно-рятувальних бригад підприємств, установ і організацій з необхідною кількістю людей та техніки, згідно оперативно-мобілізаційних планів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Відділу охорони здоров’я Бучанської міської ради (при необхідності) забезпечити медичне обслуговування людей, зайнятих на гасінні  пожеж у зонах зелених насаджень, лісів і торфовищ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Керівникам городницьких, садівницьких товариств і об’єднань, а також власникам земельних ділянок, що використовують землі в заплавах р. Буча та р. Рокач під городи, забезпечити дотримання правил пожежної безпе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>Заборонити на території Бучанської міської об’єднаної територіальної громади спалювання сухої трави і залишків рослинності та очерету на водоймах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Оповіщення про мобілізацію сил відповідно до плану гасіння пожеж покласти на оперативного чергового міської ради та начальника відділу з питань надзвичайних ситуацій</w:t>
      </w:r>
      <w:r>
        <w:rPr>
          <w:bCs/>
          <w:szCs w:val="24"/>
          <w:lang w:val="ru-RU"/>
        </w:rPr>
        <w:t>,</w:t>
      </w:r>
      <w:r>
        <w:rPr>
          <w:bCs/>
          <w:szCs w:val="24"/>
        </w:rPr>
        <w:t xml:space="preserve"> цивільного захисту населення та оборонно-мобілізаційної роботи.</w:t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</w:rPr>
        <w:t xml:space="preserve">Міський голова                                                                               </w:t>
        <w:tab/>
        <w:t>А.П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В.о. керуючого справами                                                                      </w:t>
        <w:tab/>
        <w:t>О.Ф. Пронько</w:t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  <w:t>Начальник юридичного відділу</w:t>
      </w:r>
      <w:r>
        <w:rPr/>
        <w:t xml:space="preserve">                                                      </w:t>
        <w:tab/>
      </w:r>
      <w:r>
        <w:rPr>
          <w:b/>
        </w:rPr>
        <w:t xml:space="preserve">М.С. Бєляко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ЦЗ та ОМР                          </w:t>
        <w:tab/>
        <w:tab/>
      </w:r>
      <w:r>
        <w:rPr>
          <w:b/>
          <w:szCs w:val="24"/>
        </w:rPr>
        <w:t>С.М. Коваленко</w:t>
      </w:r>
    </w:p>
    <w:p>
      <w:pPr>
        <w:pStyle w:val="Normal"/>
        <w:tabs>
          <w:tab w:val="clear" w:pos="709"/>
          <w:tab w:val="left" w:pos="594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38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left="3545" w:hanging="0"/>
        <w:jc w:val="center"/>
        <w:rPr/>
      </w:pPr>
      <w:r>
        <w:rPr>
          <w:b/>
        </w:rPr>
        <w:t xml:space="preserve">     </w:t>
      </w:r>
      <w:r>
        <w:rPr>
          <w:b/>
          <w:lang w:val="ru-RU"/>
        </w:rPr>
        <w:t xml:space="preserve">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до рішення №</w:t>
      </w:r>
      <w:r>
        <w:rPr>
          <w:b/>
          <w:lang w:val="en-US"/>
        </w:rPr>
        <w:t xml:space="preserve"> </w:t>
      </w:r>
      <w:r>
        <w:rPr>
          <w:b/>
        </w:rPr>
        <w:t>18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від 17 березня 2020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тимчасової комісії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>
          <w:b/>
        </w:rPr>
        <w:t>Голова комісії:            Шаправський Т.О.,</w:t>
      </w:r>
      <w:r>
        <w:rPr/>
        <w:t xml:space="preserve"> перший заступник міського голови.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2410"/>
        <w:jc w:val="both"/>
        <w:rPr/>
      </w:pPr>
      <w:r>
        <w:rPr>
          <w:b/>
        </w:rPr>
        <w:t xml:space="preserve">Члени комісії:          </w:t>
        <w:tab/>
        <w:t>Коваленко С.М.</w:t>
      </w:r>
      <w:r>
        <w:rPr/>
        <w:t>, начальник відділу з питань надзвичайних ситуацій, цивільного захисту населення та оборонно-мобілізаційної роботи Бучанської міської ради 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  <w:t xml:space="preserve">                                        </w:t>
      </w:r>
      <w:r>
        <w:rPr>
          <w:b/>
        </w:rPr>
        <w:t>Виногородська Н.Г.,</w:t>
      </w:r>
      <w:r>
        <w:rPr/>
        <w:t xml:space="preserve"> в.о. старости с. Блиставиця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  <w:t xml:space="preserve">                                        </w:t>
      </w:r>
      <w:r>
        <w:rPr>
          <w:b/>
        </w:rPr>
        <w:t>Новиченко А.П.</w:t>
      </w:r>
      <w:r>
        <w:rPr/>
        <w:t>, в.о. старости с. Луб’янка;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  <w:tab w:val="left" w:pos="6120" w:leader="none"/>
          <w:tab w:val="left" w:pos="6300" w:leader="none"/>
        </w:tabs>
        <w:jc w:val="both"/>
        <w:rPr/>
      </w:pPr>
      <w:r>
        <w:rPr/>
        <w:t xml:space="preserve">                                        </w:t>
      </w:r>
      <w:r>
        <w:rPr>
          <w:b/>
        </w:rPr>
        <w:t>Покрасьон О.Г.</w:t>
      </w:r>
      <w:r>
        <w:rPr/>
        <w:t>, в.о. старости с. Гаврилівка та с. Тарасівщина;</w:t>
        <w:tab/>
      </w:r>
    </w:p>
    <w:p>
      <w:pPr>
        <w:pStyle w:val="Normal"/>
        <w:tabs>
          <w:tab w:val="clear" w:pos="709"/>
          <w:tab w:val="left" w:pos="2410" w:leader="none"/>
        </w:tabs>
        <w:ind w:left="2410" w:hanging="540"/>
        <w:jc w:val="both"/>
        <w:rPr>
          <w:szCs w:val="24"/>
        </w:rPr>
      </w:pPr>
      <w:r>
        <w:rPr/>
        <w:t xml:space="preserve">         </w:t>
      </w:r>
      <w:r>
        <w:rPr>
          <w:b/>
        </w:rPr>
        <w:t>Євтушенко В.В.,</w:t>
      </w:r>
      <w:r>
        <w:rPr/>
        <w:t xml:space="preserve"> </w:t>
      </w:r>
      <w:r>
        <w:rPr>
          <w:szCs w:val="24"/>
        </w:rPr>
        <w:t>начальник Ірпінського ВП ГУ НП України у 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540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Бежук  Р.В.</w:t>
      </w:r>
      <w:r>
        <w:rPr>
          <w:szCs w:val="24"/>
        </w:rPr>
        <w:t>, начальник Вишгородського ВП ГУ НП України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Буренко Ю.І.</w:t>
      </w:r>
      <w:r>
        <w:rPr>
          <w:szCs w:val="24"/>
        </w:rPr>
        <w:t>, начальник Ірпінського М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Cs w:val="24"/>
        </w:rPr>
        <w:tab/>
      </w:r>
      <w:r>
        <w:rPr>
          <w:b/>
          <w:szCs w:val="24"/>
        </w:rPr>
        <w:t>Бондаренко Г. В.</w:t>
      </w:r>
      <w:r>
        <w:rPr>
          <w:szCs w:val="24"/>
        </w:rPr>
        <w:t>, начальник Вишгородського РВ ГУ ДСНС у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Дараган В. О.</w:t>
      </w:r>
      <w:r>
        <w:rPr>
          <w:szCs w:val="24"/>
        </w:rPr>
        <w:t>, начальник Бородянського Р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ru-RU"/>
        </w:rPr>
      </w:pPr>
      <w:r>
        <w:rPr/>
        <w:t xml:space="preserve">          </w:t>
      </w:r>
      <w:r>
        <w:rPr>
          <w:b/>
        </w:rPr>
        <w:t>Кузьменко С.А..</w:t>
      </w:r>
      <w:r>
        <w:rPr/>
        <w:t>, начальник  інспекції з благоустрою КП «БУЖКГ»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В.о. керуючого справами                                                                                   О.Ф. Пронь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Додаток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до рішення № 186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17 березня 2020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гасіння пожеж у зонах зелених насаджень та лісів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території Бучанської міської об’єднан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770"/>
        <w:gridCol w:w="233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иділення транспортних засобів і робітників на гасіння пожеж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Cs w:val="24"/>
              </w:rPr>
              <w:t>Назва організацій, установ, підприємст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лефон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2 пожежні автомашини, мотопомпа, чергова змі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учанська ДПРЧ-3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ижанівський 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4597 25 3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пожежна автомашина, автомобіль, мотопомпа, автомобіль УАЗ з пожежним модулем, 2 трактора, 15 робітників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П «Клавдієвське лісове господарство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амушняк С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45 77 26 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 автомашини, 2 екскаватори, 1 трактор, 10 робітників з ручним інвентар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П «Бучанське УЖКГ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авчук В.Д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402; 25 7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ПрАТ «Меліоратор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951; 26 9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автомашини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АТП «Транском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апоненко О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99 515; 29 6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автомашина, 1 екскаватор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ind w:right="-24" w:hanging="0"/>
              <w:jc w:val="both"/>
              <w:rPr>
                <w:szCs w:val="24"/>
              </w:rPr>
            </w:pPr>
            <w:r>
              <w:rPr>
                <w:szCs w:val="24"/>
              </w:rPr>
              <w:t>Виробничий кооператив  «Фірма Агробудпостач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97 37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 навантажувача, 2 автомобіля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ТОВ «Б.І.І.А.К.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050 353 48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трактор,</w:t>
            </w:r>
            <w:r>
              <w:rPr/>
              <w:t xml:space="preserve"> </w:t>
            </w:r>
            <w:r>
              <w:rPr>
                <w:szCs w:val="24"/>
              </w:rPr>
              <w:t>1 мини-трактор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15 робітників з ручним інвентар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П «Бучазеленбуд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алущак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99 921 67 89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 О.Ф. Пронько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</w:rPr>
        <w:t xml:space="preserve"> </w:t>
      </w:r>
      <w:r>
        <w:rPr>
          <w:b/>
        </w:rPr>
        <w:t>Додаток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до рішення №</w:t>
      </w:r>
      <w:r>
        <w:rPr>
          <w:b/>
          <w:lang w:val="ru-RU"/>
        </w:rPr>
        <w:t xml:space="preserve"> 18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від 17</w:t>
      </w:r>
      <w:r>
        <w:rPr>
          <w:b/>
          <w:lang w:val="ru-RU"/>
        </w:rPr>
        <w:t xml:space="preserve"> </w:t>
      </w:r>
      <w:r>
        <w:rPr>
          <w:b/>
        </w:rPr>
        <w:t>березня  2020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асіння пожеж на торфовищах у межах території Бучанської міської об’єднан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2"/>
        <w:gridCol w:w="3076"/>
        <w:gridCol w:w="21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Cs w:val="24"/>
              </w:rPr>
              <w:t xml:space="preserve">Виділення транспортних засобів і робітників для гасіння пожеж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Cs w:val="24"/>
              </w:rPr>
              <w:t>Назва організацій, установ, підприємст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лефон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2 пожежні автомашини, мотопомпа, чергова змін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учанська ДПРЧ-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ижанівський 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49 97 25 3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1 екскаватор, 1 самоскид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П «Бучанське УЖКГ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авчук В.Д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402; 25 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1 екскаватор, 10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ПрАТ «Меліоратор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29 951; 26 9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Чергова зміна для регулювання рівня води в шлюза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Ірпінське управління меліоративних систе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буга А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424 01 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автомашина, 10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иробничий кооператив  «Фірма «Агробудпостач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97 373; 97 3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навантажувача, 2 автомобіля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 робітників з ручним інвентаре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ТОВ «Б.І.І.А.К.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Cs w:val="24"/>
              </w:rPr>
              <w:t>050 353 48 43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.о. керуючого справами                                                                                   О.Ф. Пронько</w:t>
      </w:r>
    </w:p>
    <w:sectPr>
      <w:type w:val="nextPage"/>
      <w:pgSz w:w="11906" w:h="16838"/>
      <w:pgMar w:left="1701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04:00Z</dcterms:created>
  <dc:creator>BMR</dc:creator>
  <dc:description/>
  <cp:keywords/>
  <dc:language>en-US</dc:language>
  <cp:lastModifiedBy>VNS2</cp:lastModifiedBy>
  <cp:lastPrinted>2020-03-12T09:07:00Z</cp:lastPrinted>
  <dcterms:modified xsi:type="dcterms:W3CDTF">2020-03-24T09:29:00Z</dcterms:modified>
  <cp:revision>9</cp:revision>
  <dc:subject/>
  <dc:title>ПРОЕКТ</dc:title>
</cp:coreProperties>
</file>